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Cs w:val="22"/>
        </w:rPr>
        <w:t>Remont drogi powiatowej Nr 1 140R Tuszów - Sarnów - Ostrowy Baranowskie w m. Pateraki</w:t>
      </w:r>
      <w:r>
        <w:rPr>
          <w:rFonts w:cs="Arial" w:ascii="Arial" w:hAnsi="Arial"/>
          <w:b/>
          <w:bCs/>
          <w:sz w:val="22"/>
          <w:szCs w:val="22"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21.06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26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06-21T10:16:00Z</dcterms:modified>
  <cp:revision>13</cp:revision>
  <dc:subject/>
  <dc:title>Nazwa zadania:</dc:title>
</cp:coreProperties>
</file>